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ding the ExcelWrite class to an Applic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GLOBAL EMBE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MAIN, Global, Embeds, After Global Includes, add the following line:</w:t>
      </w:r>
    </w:p>
    <w:p>
      <w:pPr>
        <w:pStyle w:val="Normal"/>
        <w:rPr/>
      </w:pPr>
      <w:r>
        <w:rPr/>
        <w:t>INCLUDE('XLSWrite.INC'),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Sett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lWrite class is 32-bit only.</w:t>
      </w:r>
    </w:p>
    <w:p>
      <w:pPr>
        <w:pStyle w:val="Heading4"/>
        <w:rPr/>
      </w:pPr>
      <w:r>
        <w:rPr/>
        <w:t>For DLL version of the class set</w:t>
      </w:r>
    </w:p>
    <w:p>
      <w:pPr>
        <w:pStyle w:val="Normal"/>
        <w:rPr>
          <w:rFonts w:ascii="Courier New" w:hAnsi="Courier New" w:cs="Courier New"/>
          <w:szCs w:val="24"/>
          <w:lang w:val="en-GB"/>
        </w:rPr>
      </w:pPr>
      <w:r>
        <w:rPr>
          <w:rFonts w:cs="Courier New" w:ascii="Courier New" w:hAnsi="Courier New"/>
          <w:szCs w:val="24"/>
          <w:lang w:val="en-GB"/>
        </w:rPr>
        <w:t>_XLSWriteDllMode_=&gt;1</w:t>
      </w:r>
    </w:p>
    <w:p>
      <w:pPr>
        <w:pStyle w:val="Normal"/>
        <w:rPr/>
      </w:pP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szCs w:val="24"/>
          <w:lang w:val="en-GB"/>
        </w:rPr>
        <w:t>XLSWrite</w:t>
      </w:r>
      <w:r>
        <w:rPr>
          <w:rFonts w:cs="Courier New" w:ascii="Courier New" w:hAnsi="Courier New"/>
        </w:rPr>
        <w:t>LinkMode_=&gt;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Project Global Properties –&gt; Defi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XLSwrite.lib as an external lib file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VAILABLE METHOD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ClarionDateTimeToXLS PROCEDURE(LONG ClarionDate = 36161, LONG ClarionTime = 0),REAL,VIRTUAL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nverts Clarion date/time to the Excel Form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larionDate – Date parameter. If omitted only time will be converte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larionTime – Time parameter. If omitted only date will be converte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hen both parameters are passed the return value is Excel date-tim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CloseXLSFile PROCEDURE(),LONG,VIRTUAL,PROC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Closes created Excel file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CreateXLSFile PROCEDURE(STRING FileName),LONG,VIRTUAL,PRO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reates Excel file on disk. If FileName is an empty string “Select File” dialog will be displayed.</w:t>
      </w:r>
    </w:p>
    <w:p>
      <w:pPr>
        <w:pStyle w:val="Normal"/>
        <w:rPr>
          <w:rFonts w:ascii="Courier" w:hAnsi="Courier" w:cs="Courier"/>
          <w:b/>
          <w:b/>
          <w:i/>
          <w:i/>
          <w:u w:val="single"/>
        </w:rPr>
      </w:pPr>
      <w:r>
        <w:rPr>
          <w:rFonts w:cs="Courier" w:ascii="Courier" w:hAnsi="Courier"/>
        </w:rPr>
        <w:t>Return Value: 0 on success, -1 on error/cancel</w:t>
      </w:r>
    </w:p>
    <w:p>
      <w:pPr>
        <w:pStyle w:val="Normal"/>
        <w:rPr>
          <w:rFonts w:ascii="Courier" w:hAnsi="Courier" w:cs="Courier"/>
          <w:b/>
          <w:b/>
          <w:i/>
          <w:i/>
          <w:u w:val="single"/>
        </w:rPr>
      </w:pPr>
      <w:r>
        <w:rPr>
          <w:rFonts w:cs="Courier" w:ascii="Courier" w:hAnsi="Courier"/>
          <w:b/>
          <w:i/>
          <w:u w:val="single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InsertPageBreak PROCEDURE(LONG Row),VIRTUAL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nserts page break after the passed Row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PrintGridLines PROCEDURE(BYTE PrintFlag),VIRTUAL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rintFlag (TRUE or FALSE) determines whether to print gridlines on print-out of documen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ProtectSpreadsheet PROCEDURE(BYTE Protect),LONG,PROC,VIRTUAL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rotect parameter (TRUE/FALSE) specifies whether the document is protected with a document passwor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SetColumnWidth PROCEDURE(BYTE FirstColumn, BYTE LastColumn, SHORT WidthValue),LONG,VIRTUAL,PROC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ets column width for a range of columns. Column widths are specified in Excel as 1/256th of a character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irstColumn – First column in the rang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astColumn – Last column in the rang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idthVaue - Column width in units of 1/256th of a character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SetDefaultRowHeight PROCEDURE(SHORT Height),LONG,PROC,VIRTUAL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ecifies the height of all rows that are not defined explicitly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Height - Default row height in points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SetFont PROCEDURE(STRING FontName, SHORT FontHeight, LONG FontFormat),LONG,VIRTUAL,PROC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et font for a document. Up to 4 fonts can be specified for the spreadsheet. This is a limitation of the Excel 2.1 format. For each value written to the spreadsheet you can specify which font to use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ontName – name of the fon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FontHeight – size of the font in pont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FontFormat – Combination of the any supported font attributes. 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NoFormat      EQUATE(0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Bold          EQUATE(1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Italic        EQUATE(2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Underline     EQUATE(4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Strikeout     EQUATE(8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Font('Arial', 10, xlsNoFormat)              !font0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Font('Arial', 10, xlsBold)                  !font1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Font('Arial', 10, xlsBold + xlsUnderline)   !font2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Font('Courier', 16, xlsBold + xlsItalic)    !font3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SetFooter PROCEDURE(STRING FooterText),LONG,PROC,VIRTUAL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ecifies footer string that appears at the bottom of every page when the document is printed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SetHeader PROCEDURE(STRING HeaderText),LONG,PROC,VIRTUAL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ecifies header string that appears at the top of every page when the document is printed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 xml:space="preserve">SetMargin PROCEDURE(LONG MarginType, REAL MarginValue),LONG, VIRTUAL,PROC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ecifies the document margin in inches when the document is printed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rgin type: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LeftMargin    EQUATE(38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RightMargin   EQUATE(39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TopMargin     EQUATE(40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xlsBottomMargin  EQUATE(4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rginValue – Margin in inches: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Margin(xlsTopMargin, 1.5)   !set to 1.5 inches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Margin(xlsLeftMargin, 1.5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Margin(xlsRightMargin, 1.5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LOC:XLS.SetMargin(xlsBottomMargin, 1.5)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Heading2"/>
        <w:rPr/>
      </w:pPr>
      <w:r>
        <w:rPr/>
        <w:t>SetRowHeight PROCEDURE(USHORT Row, SHORT Height),LONG,VIRTUAL,PRO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ets row height in points for a specific row. Exampl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Set special row heights for row 1 and 2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SetRowHeight(1, 3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SetRowHeight(2, 3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rFonts w:eastAsia="Courier"/>
        </w:rPr>
      </w:pPr>
      <w:r>
        <w:rPr>
          <w:rFonts w:eastAsia="Courier"/>
        </w:rPr>
        <w:t xml:space="preserve">     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WriteFormats PROCEDURE(),VIRTU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rites supported picture formats to the xls file. Must be called right after CreateXLSFile. Supported picture formats are: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] = 'General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2] = '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3] = '0.0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4] = '#,##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5] = '#,##0.0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6] = '#,##0\ "$";\-#,##0\ "$"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7] = '#,##0\ "$";[Red]\-#,##0\ "$"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8] = '#,##0.00\ "$";\-#,##0.00\ "$"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9] = '#,##0.00\ "$";[Red]\-#,##0.00\ "$"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0] = '0%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1] = '0.00%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2] = '0.00E+0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3] = 'dd/mm/yy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4] = 'dd/\ mmm\ yy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5] = 'dd/\ mmm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6] = 'mmm\ yy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7] = 'h:mm\ AM/PM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8] = 'h:mm:ss\ AM/PM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19] = 'hh:mm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20] = 'hh:mm:ss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21] = 'dd/mm/yy\ hh:mm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22] = '##0.0E+0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PictureFormat[23] = 'mm:ss'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 xml:space="preserve">PictureFormat[24] = '@' </w:t>
      </w:r>
    </w:p>
    <w:p>
      <w:pPr>
        <w:pStyle w:val="Heading2"/>
        <w:rPr>
          <w:rFonts w:eastAsia="Courier"/>
        </w:rPr>
      </w:pPr>
      <w:r>
        <w:rPr>
          <w:rFonts w:eastAsia="Courier"/>
        </w:rPr>
        <w:t xml:space="preserve">     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  <w:t>WriteValue PROCEDURE(LONG ValueType, LONG CellFontUsed, LONG Alignment, LONG HiddenLocked, USHORT Col, USHORT Row, ? valueParm, LONG CellFormat = 1),LONG,VIRTUAL,PROC</w:t>
      </w:r>
    </w:p>
    <w:p>
      <w:pPr>
        <w:pStyle w:val="Normal"/>
        <w:rPr>
          <w:rFonts w:ascii="Courier" w:hAnsi="Courier" w:cs="Courier"/>
          <w:b/>
          <w:b/>
          <w:bCs/>
        </w:rPr>
      </w:pPr>
      <w:r>
        <w:rPr>
          <w:rFonts w:cs="Courier" w:ascii="Courier" w:hAnsi="Courier"/>
          <w:b/>
          <w:bCs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Writes value to a cell. Parameter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alueType – Cell data type. Supported types ar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integer   EQUATE(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number    EQUATE(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Text      EQUATE(2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ormula   EQUATE(6) !only SUM formulas are supported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ellFontUsed – One of the four defined fonts. See SetFont. Supported values ar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ont0         EQUATE(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ont1         EQUATE(6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ont2         EQUATE(128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ont3         EQUATE(192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lignment – Cell alignment. Can be combination of the follwing value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GeneralAlign  EQUATE(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LeftAlign     EQUATE(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CentreAlign   EQUATE(2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rightAlign    EQUATE(3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FillCell      EQUATE(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LeftBorder    EQUATE(8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RightBorder   EQUATE(16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TopBorder     EQUATE(32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BottomBorder  EQUATE(6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Shaded        EQUATE(128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HiddenLocked – Hides/Locks the cell. Can be combination of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Normal        EQUATE(0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Locked        EQUATE(6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lsHidden        EQUATE(128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l – Spreadsheet column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ow – Spreadsheet row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ValueParm – value to writ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ellFormat – format of the data. See WriteFormats method. Examples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write a normal left aligned string using font3 (Courier Italic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WriteValue (xlsText, xlsFont3, xlsLeftAlign, xlsNormal, 1, 1, 'Excel Export'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write a cell with a shaded number with a bottom border using “#,##0” picture form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WriteValue (xlsnumber, xlsFont1, xlsrightAlign + xlsBottomBorder + xlsShaded, xlsNormal, 7, 1, 12123.456, 4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     Today as Excel date using 'dd/\ mmm'picture form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WriteValue(xlsnumber, xlsFont0, xlsCentreAlign, xlsNormal, 18, 1, LOC:XLS.ClarionDateTimeToXLS(Today()), 15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date-time using 'dd/mm/yy\ hh:mm' forma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WriteValue(xlsnumber, xlsFont0, xlsCentreAlign, xlsNormal, 1,21, LOC:XLS.ClarionDateTimeToXLS(today(),clock()), 21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!write formul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C:XLS.WriteValue (xlsFormula, xlsFont0, xlsRightAlign, xlsNormal, 2, 5, '=SUM(b3,b4,c3,c4)')</w:t>
      </w:r>
    </w:p>
    <w:p>
      <w:pPr>
        <w:pStyle w:val="Heading2"/>
        <w:rPr>
          <w:rFonts w:ascii="Courier" w:hAnsi="Courier" w:cs="Courier"/>
        </w:rPr>
      </w:pPr>
      <w:r>
        <w:rPr>
          <w:rFonts w:cs="Couri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" w:hAnsi="Courier" w:cs="Courier"/>
      <w:b/>
      <w:bCs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ourier New" w:hAnsi="Courier New" w:cs="Courier New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1:56:00Z</dcterms:created>
  <dc:creator>Leonid Chudakov</dc:creator>
  <dc:description/>
  <dc:language>en-US</dc:language>
  <cp:lastModifiedBy>Valued Sony Customer</cp:lastModifiedBy>
  <dcterms:modified xsi:type="dcterms:W3CDTF">2004-04-26T02:46:00Z</dcterms:modified>
  <cp:revision>20</cp:revision>
  <dc:subject/>
  <dc:title>Class methods and properties</dc:title>
</cp:coreProperties>
</file>